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 </w:t>
            </w:r>
            <w:r>
              <w:rPr>
                <w:b/>
                <w:color w:val="FF0000"/>
              </w:rPr>
              <w:t>6  Marz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3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, Via </w:t>
            </w:r>
            <w:r>
              <w:rPr>
                <w:b/>
                <w:color w:val="FF0000"/>
              </w:rPr>
              <w:t>Andrea da Barberino</w:t>
            </w:r>
            <w:r>
              <w:rPr/>
              <w:t xml:space="preserve">__________________________  N°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 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  N° Particella    </w:t>
            </w:r>
            <w:r>
              <w:rPr>
                <w:b/>
                <w:color w:val="FF0000"/>
              </w:rPr>
              <w:t xml:space="preserve">55 </w:t>
            </w:r>
            <w:r>
              <w:rPr/>
              <w:t>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620, 621, 714  </w:t>
            </w:r>
            <w:r>
              <w:rPr/>
              <w:t>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49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9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285" cy="17183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7013" t="25053" r="18938" b="432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285" cy="1718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285" cy="17183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7013" t="25053" r="18938" b="432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28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12293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93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665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8pt;height:144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665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Portone 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 xml:space="preserve">In tempi relativamente recenti è stato realizzato un collegamento pensile sopra Via Andrea da Barberino per collegare direttamente tale unità edilizia e l’unità edilizia di fronte , costituenti la fattoria “Pasquini”.  </w:t>
            </w:r>
            <w:r>
              <w:rPr/>
              <w:t>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3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8900</wp:posOffset>
                      </wp:positionV>
                      <wp:extent cx="2344420" cy="332422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4420" cy="332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9635" cy="323151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635" cy="323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6pt;height:261.75pt;mso-wrap-distance-left:9.05pt;mso-wrap-distance-right:9.05pt;mso-wrap-distance-top:0pt;mso-wrap-distance-bottom:0pt;margin-top:7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635" cy="323151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323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86995</wp:posOffset>
                      </wp:positionV>
                      <wp:extent cx="2345055" cy="332994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055" cy="3329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0270" cy="323723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0270" cy="3237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65pt;height:262.2pt;mso-wrap-distance-left:9.05pt;mso-wrap-distance-right:9.05pt;mso-wrap-distance-top:0pt;mso-wrap-distance-bottom:0pt;margin-top:6.85pt;mso-position-vertical-relative:text;margin-left:17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32372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323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88900</wp:posOffset>
                      </wp:positionV>
                      <wp:extent cx="2343150" cy="33274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332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8365" cy="323469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8365" cy="323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5pt;height:262pt;mso-wrap-distance-left:9.05pt;mso-wrap-distance-right:9.05pt;mso-wrap-distance-top:0pt;mso-wrap-distance-bottom:0pt;margin-top:7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8365" cy="323469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8365" cy="323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621                                                           Foto n° 620                                                           Foto n° 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9T10:49:00Z</cp:lastPrinted>
  <dcterms:modified xsi:type="dcterms:W3CDTF">2004-04-07T13:54:00Z</dcterms:modified>
  <cp:revision>77</cp:revision>
  <dc:subject/>
  <dc:title>COMUNE DI  </dc:title>
</cp:coreProperties>
</file>